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9923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одаток 1</w:t>
      </w:r>
    </w:p>
    <w:p>
      <w:pPr>
        <w:pStyle w:val="Normal"/>
        <w:spacing w:lineRule="auto" w:line="252"/>
        <w:ind w:left="9923" w:hanging="0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о розпорядження голови</w:t>
      </w:r>
    </w:p>
    <w:p>
      <w:pPr>
        <w:pStyle w:val="Normal"/>
        <w:spacing w:before="40" w:after="0"/>
        <w:ind w:left="99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9923" w:hanging="0"/>
        <w:rPr/>
      </w:pPr>
      <w:r>
        <w:rPr>
          <w:bCs/>
          <w:iCs/>
          <w:sz w:val="28"/>
          <w:szCs w:val="28"/>
          <w:lang w:val="uk-UA"/>
        </w:rPr>
        <w:t>від</w:t>
      </w:r>
      <w:r>
        <w:rPr>
          <w:iCs/>
          <w:sz w:val="28"/>
          <w:szCs w:val="28"/>
          <w:lang w:val="uk-UA"/>
        </w:rPr>
        <w:t xml:space="preserve"> 27 жовтня 2009 р. №</w:t>
      </w:r>
      <w:r>
        <w:rPr>
          <w:sz w:val="28"/>
          <w:szCs w:val="28"/>
          <w:lang w:val="uk-UA"/>
        </w:rPr>
        <w:t xml:space="preserve"> 1139/0/5-09</w:t>
      </w:r>
    </w:p>
    <w:p>
      <w:pPr>
        <w:pStyle w:val="Normal"/>
        <w:ind w:left="99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розпорядження начальника</w:t>
      </w:r>
    </w:p>
    <w:p>
      <w:pPr>
        <w:pStyle w:val="Normal"/>
        <w:spacing w:before="40" w:after="0"/>
        <w:ind w:left="9923" w:hanging="0"/>
        <w:rPr/>
      </w:pPr>
      <w:r>
        <w:rPr>
          <w:sz w:val="28"/>
          <w:szCs w:val="28"/>
          <w:lang w:val="uk-UA"/>
        </w:rPr>
        <w:t>обласної військової адміністрації</w:t>
      </w:r>
    </w:p>
    <w:p>
      <w:pPr>
        <w:pStyle w:val="Normal"/>
        <w:spacing w:before="40" w:after="0"/>
        <w:ind w:left="99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_№__________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ів Львівської області з карантинним режимом щодо регульованого шкідливого організму </w:t>
      </w:r>
      <w:r>
        <w:rPr>
          <w:bCs/>
          <w:sz w:val="28"/>
          <w:szCs w:val="28"/>
          <w:lang w:val="uk-UA"/>
        </w:rPr>
        <w:t>–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ідного кукурудзяного жука – та площ виявлених вогнищ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3118"/>
        <w:gridCol w:w="6520"/>
        <w:gridCol w:w="179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иторіальна грома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зва населених пунктів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сподарств, де виявлено вогнища західного кукурудзяного жу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виявленого вогнища, га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гобиц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еницька селищ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лоща, урочище "Майничі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ДВ "Волощанське", 82130, Львівська область, Дрогобицький район, с. Волоща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огобицька, 6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гобиц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еницька селищ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лоща, урочище "Майничі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ДВ "Волощанське", 82130, Львівська область, Дрогобицький район, с. Волоща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огобицька, 6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гобиц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еницька селищ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лоща,  поле №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ДВ "Волощанське", 82130, Львівська область, Дрогобицький район, с. Волоща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огобицька, 6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гобиц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еницька селищ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лоща,  урочище «Нивка СП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ДВ "Волощанське", 82130, Львівська область, Дрогобицький район, с. Волоща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огобицька, 6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олочівсь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дівська мі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Конюшків,  урочище "Під лісом",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ОВ "Броди Агро", Львівська область, Бродівський район, с. Шнирів, вул. Колгоспна, 34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ч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дівська міськ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никовиця,  урочище "Пісужина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"Західний Буг", 80250, Львівська область, Червоноградський район, с. Павлів, пр-т Юності, 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ч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дівська міськ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никовиця,  урочище "Міри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"Західний Буг", 80250, Львівська область, Червоноградський район, с. Павлів, пр-т Юності, 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ч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дівська міськ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никовиця,  урочище "За Янкою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"Західний Буг", 80250, Львівська область, Червоноградський район, с. Павлів, пр-т Юності, 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ч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дівська міськ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ереліски,  поле №18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П "Західний Буг", 80250, Львівська область, Червоноградський район, с. Павлів, пр-т Юності, 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183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ч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дівська міськ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рсів поле урочище «Корсів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 "ГАЛИЦЬКІ ЛАНИ" 80610, Львівська область, Золочівський район, с. Комарівка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30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5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ч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дівська мі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никовиця,  урочище "За Янкою" поле №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"Західний Буг", 80250, Львівська область, Червоноградський район, с. Павлів, пр-т Юності, 3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5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ч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дівська мі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Глушин,  поле урочище "Кривуля 64"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"Західний Буг", 80250, Львівська область, Червоноградський район, с. Павлів, пр-т Юності, 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ч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textAlignment w:val="bottom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c. Гутисько-Турянське  поле  №008</w:t>
            </w:r>
          </w:p>
          <w:p>
            <w:pPr>
              <w:pStyle w:val="Normal"/>
              <w:shd w:fill="FFFFFF" w:val="clear"/>
              <w:suppressAutoHyphens w:val="true"/>
              <w:textAlignment w:val="bottom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 "СТИР-АГРОТЕХ" 80523, Львівська область, Золочівський район, с. Тур'я, </w:t>
            </w:r>
          </w:p>
          <w:p>
            <w:pPr>
              <w:pStyle w:val="Normal"/>
              <w:shd w:fill="FFFFFF" w:val="clear"/>
              <w:suppressAutoHyphens w:val="true"/>
              <w:textAlignment w:val="bottom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буд. 1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ч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Заводське,  поле № 11 -107,3 га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 xml:space="preserve">поле № 7 – 5,5 г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ОВ "Захід-Агро-Львів", Львівська область, Золочівський  район, с. Заводське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рушевського, 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8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ч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бужани поле №002/00 – 128,7 г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>поле №004/00 – 109,75 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ОВ "Захід-Агро МХП", 77000, Івано-Франківська область, м. Рогатин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ашкевича, 20, корпус "А"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38,45 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ч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енська  селищ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стрівчик Пильний поле №2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"Західний Буг", 80250, Львівська область, Червоноградський район, с. Павлів, пр-т Юності, 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1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ч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ч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c. Княже поле №341320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ОВ "Княжі лани", 80733,  Львівська область, Золочівський район, с. Княже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4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ьвівсь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колюбінська селищн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авидовичі, урочище "Біля заправки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 "Львівське", Львівська область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доць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авидовичі, вул. Заставська, 284 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оц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Братковичі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агрофірма "Наукова" Львівська область, м. Городок, вул. Перемишлянська 44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синсько – Магерівська сіль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е Кунин 001 - 44,5 г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е Кунин 006  - 49,7 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ОВ "Захід-Агро МХП", 77000, Івано-Франківська область, м. Рогатин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ашкевича, 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2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к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Туринка поле Туринка 018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ОВ "Захід-Агро МХП", 77000, Івано-Франківська область, м. Рогатин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Шашкевича, 20       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3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к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ацошин  поле  Мацошин 00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ОВ "Захід-Агро МХП", 77000, Івано-Франківська область, м. Рогатин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Шашкевича, 20       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2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ьвівсь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Малі Підліски, поле  № 25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"Агро Л В Лімітед", Львівська область,   Кам’янка-Бузький район, с. Забужжя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С. Стрільців, 43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’янка – Буз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Товмач поле №17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"Лім" 80406, Україна, Львівська область, Кам'янка-Бузький район, с. Товмач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ашкевича, 1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ьвівсь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ишлян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Кимир, поле № UC 05 -24,0 га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поле № UC 06 -24,0 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ОВ "Перемишлянські лани", 81252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ьвівська область, Перемишлянсь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лощи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р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Свірж, урочище "Боряниска"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"Агросвірж", 81225, Львівська область, Перемишлянський район, с. Свірж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ьвівсь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р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Свірж, урочище "Вівсівська"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"Агросвірж", 81225, Львівська область, Перемишлянський район, с. Свірж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ьвівсь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ишлян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textAlignment w:val="bottom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c. Дусанів  урочище «Ліпша Долин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"АГРОФІРМА "ДЗВОНИ" 81261, Львівська область, Перемишлянський район, с. Болотня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инян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textAlignment w:val="bottom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аставне поле №12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"Західний Буг", 80250, Львівська область, Червоноградський район, с. Павлів, пр-т Юності, 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29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берізцівська сіль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лухович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ьвівсь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івська сіль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иколаї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берізцівська сіль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ідберізц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оводівська сіль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Скнилів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ьвівсь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нківська сіль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убра, урочище «Біля контори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ОВ «СГП «Львівське», 81144, Львівська область, Пустомитівський район, село Соснівка(з), вул. Стефаника В., буд. 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ованська сіль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мпі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«Барком» 81127,  Львівська область, Пустомитівський район, с. Підбірц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лівська сіль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уква, поле № 2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"Агро Л В Лімітед", Львівська область,  Кам’янка-Бузький район, с. Забужжя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С. Стрільців, 4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калин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ука,  поле "Луки" № 001</w:t>
            </w:r>
          </w:p>
          <w:p>
            <w:pPr>
              <w:pStyle w:val="Normal"/>
              <w:ind w:left="477" w:hanging="477"/>
              <w:rPr/>
            </w:pPr>
            <w:r>
              <w:rPr>
                <w:sz w:val="28"/>
                <w:szCs w:val="28"/>
                <w:lang w:val="uk-UA"/>
              </w:rPr>
              <w:t xml:space="preserve">ТзОВ "Захід-Агро МХП", 77000, Івано-Франківська область, м. Рогатин, </w:t>
            </w:r>
          </w:p>
          <w:p>
            <w:pPr>
              <w:pStyle w:val="Normal"/>
              <w:shd w:fill="FFFFFF" w:val="clear"/>
              <w:suppressAutoHyphens w:val="true"/>
              <w:textAlignment w:val="bottom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ашкевича, 20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5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к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істовичі,  поле "Михайлевичі 008/2",  ділянка №00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зОВ "Захід-Агро МХП" 77000, Івано-Франківська область, м. Рогатин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ашкевича, 20 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4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к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щанці  поле № 014/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зОВ "Захід-Агро МХП" 77000, Івано-Франківська область, м. Рогатин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ашкевича, 20 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3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миль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оротович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амбір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ачи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бірсь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р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таря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ківська сіль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опушанка - Хоми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миль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роздовичі, урочище "Обшир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"Агро-Оптіма" 82021, Львівська область, Старосамбірський район, с. Дешичі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миль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c. Грушатичі поле №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ТОВ "НОРБІЛК АГРІ"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Львівська обл., Яворівський р-н, м. Новояворівськ, вул. Михайла  Вербицького,  буд.11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к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ин Дудурич Василь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озлуч, присадибна ділянка в с. Розлуч, урочище "Студене"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орний Острів, урочище "За Дреботом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"Західний Буг", 80250, Львівська область, Червоноградський район, с. Павлів, пр-т Юності, 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орний Острів, урочище "Дружба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"Західний Буг", 80250, Львівська область, Червоноградський район, с. Павлів, пр-т Юності, 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орний Острів, поле № VACO 030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"Західний Буг", 80250, Львівська область, Червоноградський район, с. Павлів, пр-т Юності, 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дач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Рогізно  поле №ЖД-Рогізно – 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ОВ "КПК-Агроінвест", 81740, Львівська область, Жидачівський район смт. Гніздичів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рушевського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Дроговиж, урочище "За селом"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Г "Захід - Птиця",  81105, Львівська область, Пустомитівський район, с. Наварія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зерна, 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івська сіль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орожня смуга дорог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с. Сможе до с. Тухольк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івська сіль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орожня смуга дорог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с. Козьова  до с.Тухоль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івська сіль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орожня смуга дороги с. Сможе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івська сільськ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л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орожня смуга дорог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с. Сможе  до с. Дубин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л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ушельниц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л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ідгородц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івська сіль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Оряв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івська сіль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лав’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івська сіль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агір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л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рості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л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кол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л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Верхнє Синьовид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л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ижнє Синьовид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л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янин Яцьків Омельян Васильович, присадибна ділянка в с. Підгородці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ще "Підлеззя"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й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 Даша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й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Миртюки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івська сіль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хнат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ецько-Дулібівська сіль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сосмуга від с. Дуліби  до с. Гірне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йська міськ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шинськ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іськ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сосмуг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м. Стрия до м.  Морши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й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ийська міськ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Угерсько,  поле № 00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"Захід-Агро МХП", 77000, Івано-Франківська область, м. Рогатин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ашкевича, 20 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0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оноградсь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ех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Вузлове, поле №  13 - 30,0 га,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поле №  15- 120,0 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 агрофірма  ім. М. Шашкевич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ехівський район, с. Вузлов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град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ех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тоянів урочище "Гусятниця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"Західний Буг" 80250, Львівська область, Червоноградськи район, с. Павлів, пр-т Юності, 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град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ех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ишків  урочище "Кут" поле №62 – 12,5 г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урочище "Кут" поле №64 – 16,7 га, "Західний Буг" 80250, Львівська область, Червоноградський район, с. Павлів, пр-т Юності, 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2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град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альськ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анівка,  урочище "Біля села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"Галич Хутро", Львівська область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альський район, с. Велик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град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аль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пільсько, урочище "Кринички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"Західний Буг", 80250, Львівська область, Червоноградський район, с. Павлів, пр-т Юності, 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4,0 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град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з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уроване, урочище "Муроване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"Західний Буг", 80250, Львівська область, Червоноградський район, с. Павлів, пр-т Юності, 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8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град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аль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Бояничі поле Кар’єр 136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"Західний Буг" 80250, Львівська область, Червоноградський район, с. Павлів, пр-т Юності, 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8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гинівська сіль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Мостиська Другі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и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алні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и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агір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и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один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гинівська сіль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щенец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гинівська сіль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Буців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гинівська сіль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Шегин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гинівська сіль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икі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Краковец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линиц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ояворівська міськ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Добростани поле №001/2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 "Захід-Агро МХП"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00, Івано-Франківська область, м. Рогатин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ашкевича, 20 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,7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яворівська місь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ужиловичі  поле №004/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 "Захід-Агро МХП"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00, Івано-Франківська область, м. Рогатин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ашкевича, 20 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2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а селищ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альчиці  поле №00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 "Захід-Агро МХП"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00, Івано-Франківська область, м. Рогатин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ашкевича, 20 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4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а селищ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альчиці  поля №002, №003, №004, №006, №00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 "Захід-Агро МХП"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00, Івано-Франківська область, м. Рогатин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ашкевича, 20 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2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56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087,233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t>Продовження додатка 1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55:00Z</dcterms:created>
  <dc:creator>Карантин</dc:creator>
  <dc:description/>
  <cp:keywords/>
  <dc:language>en-US</dc:language>
  <cp:lastModifiedBy>departamenapr@gmail.com</cp:lastModifiedBy>
  <cp:lastPrinted>2022-10-31T15:51:00Z</cp:lastPrinted>
  <dcterms:modified xsi:type="dcterms:W3CDTF">2025-11-04T14:31:00Z</dcterms:modified>
  <cp:revision>114</cp:revision>
  <dc:subject/>
  <dc:title/>
</cp:coreProperties>
</file>